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ата оприлюднення документа – 04.12.2025 року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>03 грудня 2025 р.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uk-UA"/>
        </w:rPr>
        <w:t xml:space="preserve">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64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</w:rPr>
        <w:t>Про затвердження плану заходів профілактики йодної недостатності серед  населення Шептицького району на 2026-2030 роки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Відповідно до статей 6, 22, 41 Закону України "Про місцеві державні адміністрації",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систему громадського здоров’я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розпорядження Кабінету Міністрів України від 26 липня 2018 року №530-р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Національного плану заходів щодо неінфекційних захворювань для досягнення глобальних цілей сталого розвитку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, розпорядження начальника Львівської обласної військової адміністрації від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lang w:val="uk-UA"/>
        </w:rPr>
        <w:t xml:space="preserve"> листопада </w:t>
      </w:r>
      <w:r>
        <w:rPr>
          <w:color w:val="000000"/>
          <w:sz w:val="28"/>
          <w:szCs w:val="28"/>
        </w:rPr>
        <w:t xml:space="preserve">2025 №1631/0/5-25ВА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затвердження Регіонального плану заходів профілактики йодної недостатності серед населення Львівщини на 2026-2030 рок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та з метою профілактики йодної недостатності, збереження і зміцнення здоров’я населення Шептицького району, поширення обізнаності щодо важливості вживання продуктів харчування багатих на йод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план заходів профілактики йодної недостатності серед населення Шептицького району на 2026-2030 роки (далі – План), що додається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Відповідальних за виконання заходів, передбачених Планом, забезпечити їх реалізацію та щорічно до 01 грудня інформувати про стан виконання заходів, визначених Планом, в частині компетенції Шептицький районний відділ ДУ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Львівський обласний центр контролю та профілактики хвороб Міністерства охорони здоров’я Україн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на електронну пошту </w:t>
      </w:r>
      <w:hyperlink r:id="rId3">
        <w:r>
          <w:rPr>
            <w:rStyle w:val="InternetLink"/>
            <w:color w:val="000000"/>
            <w:sz w:val="28"/>
            <w:szCs w:val="28"/>
          </w:rPr>
          <w:t>chervonogradses@ukr.net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3.Шептицький районний відділ ДУ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Львівський обласний центр контролю та профілактики хвороб Міністерства охорони здоров’я України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інформувати районну державну адміністрацію </w:t>
      </w:r>
      <w:r>
        <w:rPr>
          <w:color w:val="000000"/>
          <w:sz w:val="28"/>
          <w:szCs w:val="28"/>
          <w:lang w:val="uk-UA"/>
        </w:rPr>
        <w:t xml:space="preserve">щорічно до 10 грудня </w:t>
      </w:r>
      <w:r>
        <w:rPr>
          <w:color w:val="000000"/>
          <w:sz w:val="28"/>
          <w:szCs w:val="28"/>
        </w:rPr>
        <w:t xml:space="preserve">на електронну пошту </w:t>
      </w:r>
      <w:hyperlink r:id="rId4">
        <w:r>
          <w:rPr>
            <w:rStyle w:val="InternetLink"/>
            <w:color w:val="000000"/>
            <w:sz w:val="28"/>
            <w:szCs w:val="28"/>
          </w:rPr>
          <w:t>mscherrda@ukr.net</w:t>
        </w:r>
      </w:hyperlink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Контроль за виконанням розпорядження покласти на заступника голови районної державної адміністрації Володимира Катерину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chervonogradses@ukr.net" TargetMode="External"/><Relationship Id="rId4" Type="http://schemas.openxmlformats.org/officeDocument/2006/relationships/hyperlink" Target="mailto:mscherrda@ukr.net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22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12-04T14:07:00Z</dcterms:modified>
  <cp:revision>6</cp:revision>
  <dc:subject/>
  <dc:title> </dc:title>
</cp:coreProperties>
</file>